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8. február 13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4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A 2018. évi költségvetési rendelet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2017. évi költségvetési rendelet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A 2018. évi közbeszerzé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Szavazatszámláló bizottságok tagjainak megválasz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Oktatás – Kulturális – Sport Bizottság új tagjainak megválasztása és az SZMSZ felülvizsgála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</w:t>
        <w:tab/>
        <w:t>Délegyházi Napok Szervező Bizottságának megalak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  <w:tab w:val="left" w:pos="1085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>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2018. évi költségvetési rendelet elfogadása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6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......./2018. (.....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 2018. évi költségvetésérő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II.13-án, kihirdetve 3/2018.(II.14.) számon 2018. II.14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7. évi költségvetési rendelet módosítása 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……</w:t>
      </w:r>
      <w:r>
        <w:rPr>
          <w:rFonts w:cs="Book Antiqua" w:ascii="Book Antiqua" w:hAnsi="Book Antiqua"/>
          <w:sz w:val="18"/>
          <w:szCs w:val="18"/>
        </w:rPr>
        <w:t xml:space="preserve">. /2018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önkormányzat 2017. évi költségvetéséről szóló 4/2017.(II.15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4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8.II.13-án, kihirdetve 4/2018.(II.14.) számon 2018. II.14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3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2018. évi közbeszerzési terv elfogadása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7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fogadja az Önkormányzat 2018. évi összesített közbeszerzési terv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avazatszámláló bizottságok tagjainak megválasztása 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8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tagjainak és póttagjainak  az alábbi személyeket választja meg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Szavazatszámláló Bizottságok tagjai: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Sáfár Endre Vitomir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 xml:space="preserve">Bulyákiné Éberth An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Csányi Imréné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 xml:space="preserve">Kulcsár István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Prantner Éva Margit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Tóthné Tóth Zsuzsan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Bándli Antalné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Seier Zsuzsanna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arkas Jenőné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 xml:space="preserve">Szavazatszámláló Bizottságok Póttagjai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erepesiné Sódar Karoli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Petőné Gaál Margit Nór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Talapkáné Gaál Eszter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ebreceniné Molnár Ilo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ónya Antal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Kónya Antalné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 xml:space="preserve">Zatykó Imréné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Bajainé Almási Krisztin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Hidegföldiné Limbai Anikó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Wéber Gyöngyi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Oktatás – Kulturális – Sport Bizottság új tagjainak megválasztása és az SZMSZ felülvizsgálat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9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Times New Roman" w:ascii="Book Antiqua" w:hAnsi="Book Antiqua"/>
          <w:color w:val="000000"/>
          <w:sz w:val="18"/>
          <w:szCs w:val="18"/>
        </w:rPr>
        <w:t xml:space="preserve">Délegyháza Község Önkormányzat Képviselő-testülete eldönti, hogy az </w:t>
      </w:r>
      <w:r>
        <w:rPr>
          <w:rFonts w:cs="Arial" w:ascii="Book Antiqua" w:hAnsi="Book Antiqua"/>
          <w:sz w:val="18"/>
          <w:szCs w:val="18"/>
        </w:rPr>
        <w:t xml:space="preserve">Oktatási – Kulturális – Sport Bizottság új tagjainak Görbe István és Válóczi Tünde képviselőket választja meg a jelenlegi tagság mellett. </w:t>
      </w:r>
      <w:r>
        <w:rPr>
          <w:rFonts w:cs="Times New Roman" w:ascii="Book Antiqua" w:hAnsi="Book Antiqua"/>
          <w:sz w:val="18"/>
          <w:szCs w:val="18"/>
        </w:rPr>
        <w:t xml:space="preserve"> 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color w:val="000000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color w:val="000000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…</w:t>
      </w:r>
      <w:r>
        <w:rPr>
          <w:rFonts w:cs="Arial" w:ascii="Book Antiqua" w:hAnsi="Book Antiqua"/>
          <w:bCs/>
          <w:sz w:val="18"/>
          <w:szCs w:val="18"/>
        </w:rPr>
        <w:t>./2018. (…………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Times New Roman" w:ascii="Book Antiqua" w:hAnsi="Book Antiqua"/>
          <w:sz w:val="18"/>
          <w:szCs w:val="18"/>
        </w:rPr>
        <w:t>10/2011. (II.16.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(a rendelet elfogadásra került 2018.II.13-án, kihirdetve 5/2018.(II.14.) számon 2018. II.14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6./ 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élegyházi Napok Szervező Bizottságának megalak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0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fogadja a Délegyházi Napok Szervező Bizottságának tagjaira tett javaslatot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dr. Riebl Antal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Szilveszter Lajos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Bednárik László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Darabos Zsuzsanna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Görbe István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Jakus Lászlóné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Válóczi Tünde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Szabóné Pál Orsolya, dr. Molnár Zsuzsanna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Dósa Renáta</w:t>
      </w:r>
      <w:r>
        <w:rPr>
          <w:rFonts w:cs="Book Antiqua" w:ascii="Book Antiqua" w:hAnsi="Book Antiqua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  <w:lang w:eastAsia="hu-HU"/>
        </w:rPr>
        <w:t>Hallai László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7./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1. </w:t>
      </w:r>
      <w:r>
        <w:rPr>
          <w:rFonts w:cs="Book Antiqua" w:ascii="Book Antiqua" w:hAnsi="Book Antiqua"/>
          <w:sz w:val="18"/>
          <w:szCs w:val="18"/>
          <w:u w:val="single"/>
        </w:rPr>
        <w:t>LAUFER BEÁTA  DÉLEGYHÁZA 1317/45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1/2018.(II.1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8"/>
          <w:szCs w:val="18"/>
        </w:rPr>
        <w:t>Laufer Beáta (…………….. szám alatti lakos)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 (8/10 arányú) és Genye András (2/10 arányú) tulajdonában lévő Délegyháza 1317/45 hrsz-ú ingatlan előtt a délegyházi IV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Laufer Beáta (…………………….. szám alatti lakos) kérelemmel fordult Délegyháza Község Önkormányzat Képviselő – testülete felé, melyben az általa a IV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8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8.1. </w:t>
      </w:r>
      <w:r>
        <w:rPr>
          <w:rFonts w:cs="Book Antiqua" w:ascii="Book Antiqua" w:hAnsi="Book Antiqua"/>
          <w:sz w:val="18"/>
          <w:szCs w:val="18"/>
          <w:u w:val="single"/>
        </w:rPr>
        <w:t>DÉLEGYHÁZA 828/24 HRSZ–Ú INGATLAN ÉRTÉKESÍTÉS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 dr. Riebl Antal nem szavazott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2/2018.(II.1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értékesíteni kívánja a tulajdonában lévő Délegyháza 858/24 hrsz-ú, kivett beépítetlen terület megjelölésű 672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a Prímporta Kft. (székhely: 2337 Délegyháza, Vörösmarty u. 27., cégjegyzékszám: Cg.13-09-112145, adószám: 13105026-2-13, statisztikai számjele: 13105026-6810-113-13) részére nettó 3 400 000 Ft + Áfa összegű vételárért. Délegyháza Község Önkormányzat Képviselő-testülete a 265/2017. (X.18.) számú határozatában foglaltaknak megfelelően az értékesítésből származó nettó vételárat támogatásként felajánlja a Dunavarsányi Római Katolikus Egyházközösség részére – mint célhoz kötött civil szervezeti támogatást -, kizárólag a délegyházi Magyarok Nagyasszonya Templom felújításának – tatarozásának támogatására. Délegyháza Község Önkormányzat Képviselő-testülete kiköti, hogy a Dunavarsányi Római Katolikus Egyházközösség támogatási szerződését felbontja, amennyiben a szerződésben foglalt felújítás-tatarozás megvalósítása a támogatási szerződés megkötését követő 1 éven belül nem valósul meg, vagy nem a támogatási szerződésben leírt célokat szolgálja. Délegyháza Község Önkormányzat Képviselő-testülete felhatalmazza Dr. Riebl Antal polgármestert, hogy az adásvételi és támogatási szerződéseke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9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3/2018.(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2018. évi Délegyházi Napok második napján – vasárnap – lovas felvonulást és a hozzá kapcsolódó néptánc találkozót szervez, és felkéri a Végelgyengülés Tömegsport Közhasznú Egyesületet, hogy a rendezvény előkészítését, megvalósítását végezze el, ideértve a fellépők, lovasok étkeztetését is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22:00Z</dcterms:created>
  <dc:creator>Szabó Judit</dc:creator>
  <dc:description/>
  <cp:keywords/>
  <dc:language>en-US</dc:language>
  <cp:lastModifiedBy>Dr. Molnár Zsuzsanna</cp:lastModifiedBy>
  <cp:lastPrinted>2018-02-14T11:19:00Z</cp:lastPrinted>
  <dcterms:modified xsi:type="dcterms:W3CDTF">2018-03-06T13:26:00Z</dcterms:modified>
  <cp:revision>8</cp:revision>
  <dc:subject/>
  <dc:title/>
</cp:coreProperties>
</file>